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942"/>
        <w:gridCol w:w="2679"/>
        <w:gridCol w:w="901"/>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éc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ec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óde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bl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Numb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úmero de disc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Pa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Sync Da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echa última sinc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edia Sour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uente del sopor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mbi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rental Rat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portabl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veed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vider Rat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ndition Statu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stado interpret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 / Grab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r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odas las pis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Albu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tista/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énero/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arg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ransferir-&g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r-&g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g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orr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as reprodu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sposit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e elementos de la vista Biblioteca y agréguelos a esta venta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eferencias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roducien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iblioteca de mús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stado de la descarg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sultados de la búsque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r director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er unidad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celar lectura de unidad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r biblioteca de SonicStag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eg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piedades de edi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ibliote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as reproduc.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lligent Shuff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rden aleatorio intelig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tinu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rden aleator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etir - Tod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etir - U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etir - Desactiv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ueva lista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celar lectu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yuda de CONNECT Play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yuda en líne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erca de CONNECT Play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uscar actualizacion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a reproducción en curs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nuev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exist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r en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file so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nalizar can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 rápida - ATRA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 rápida - AA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 rápida - MP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a Marcad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e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rear lista de reproducción nuev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ync with Libra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olver a sincronizar con la Bibliote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fresh CD Inform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ualizar información d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bmit CD Inform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nviar información d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tra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la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Download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argas de mús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rear un estilo de nombre de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 = Artista del álbum %A = Título del álbum %S = Título de la canción %N = Artista de la canción %T = Número de pista %Y = Año %G = Género  %B = Velocidad de bits  %C = Códe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 en este forma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do de calidad / velocidad de bit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rpeta en la que colocar la música copi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completada la cop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 CD automáticamente al insertar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protección contra cop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ción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que se utilizará para la grab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drives found suitable for bur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unidades adecuadas para la grab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de grabación para esta unida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a más rápi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ar el tipo de CD que se va a grab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os CD se grabarán en formato de CD de aud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finalizada la grab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rmalizar el audio en 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 and transcoded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bicación predeterminada de archivos temporales (utilizada para almacenar temporalmente los archivos grabados y transcodificad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ste disco debería tener el máximo espacio disponibl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temporal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ync Mod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odo de sincroniz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incronización comple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mart Syn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l conectar 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hacer 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brir reproductor y ver página d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tidad de memoria asignada a la mús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úsica {1} G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atos {1} G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os de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o de archivo preferido en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CODE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códe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 preferred file format whe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tilizar formato de archivo preferido 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y Convert Non-Supported Conte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ólo convertir el contenido incompatibl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vertir todo el contenido a este forma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transferir el contenido que no se ajuste a este forma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uta de conversión de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el mismo directorio que los original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un directorio especi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convertid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vanz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mbre del dispositivo origi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rsión del firmwar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is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Álbum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ciones favori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amaño resta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amaño utiliz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my Device Hist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orrar Historial d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ll reset deletion tags made on the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stablecerá las marcas de eliminación d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device's hist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el historial d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 (US Onl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gistrarse en el servicio (sólo para EE.U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ermite al dispositivo reproducir música adquirida en Connec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Quitar dispositivo del reproduct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 programa borrará el dispositivo de su memor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firma que desea quitar el dispositivo del reproductor? Volverá a aparecer si conecta 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ear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eliminarán todas las canciones y la configuración d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firma que desea formatear el dispositivo? Se borrará toda la mús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rpetas de lectu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e las carpetas o unidades que desea explorar automáticamente y configure las opciones de lectu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u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s Discover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detectad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carpeta de lectu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er aho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mitir elementos de menos d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er carpetas seleccionadas c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í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 l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2:00 medianoch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2:00 mediodí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un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ipos de sopor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ar los tipos de soporte que gestionar con CONNECT Player de forma predetermi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OpenMG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MP3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Windows Media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Wave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AAC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roducción de CD de música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s del servicio Mora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seleccionar ningun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iempre hacer que CONNECT Player sea la aplicación predeterminada para este tipo de sopor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is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uando se muestra esta v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ualquier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ualquier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ualquier lista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y agrupados p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ostrar estas column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Locatio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rectorio de contenido (ubicación de archivos importados, copiados, transcodificados y transferidos desde algún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iempre colocar los archivos transcodificados en el mismo directorio que el archivo origi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form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btener la información del CD automáticamente al insertar 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gistrarse en servicio CDD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ar idiom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lab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esté disponibl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tos en los archivos automáticam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grupo signif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roducir el grupo ente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locar el grupo en la col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brir el grup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pista signif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producir la p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locar la pista en la col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lasificacion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orrar el historial de reproducción y las clasificacion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 el historial de reproducción y las clasificacion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ivar funciones de re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mprobación automática de actualizacion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 ArtistLink background ser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ivar el servicio Vínculo del Artista en segundo plan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exión por servidor prox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tilizar la configuración del servidor proxy de su explorador web predetermin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usar servidor prox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dicar configuración del proxy manualm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rvid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 servidor proxy requiere un nombre de usuario y una contraseñ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suar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traseñ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uardar contraseñ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formación sobre la can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sco nº:</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arte de una recopil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ás inform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diom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istas en disc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Lin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ínculo del Art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Link Detai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formación de Vínculo del Art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lustr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ija un archivo de imag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Liner Not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tras/Notas de la cubier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tr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letr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ner Not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tas de la cubier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notas de la cubier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os de archivo disponibles para esta can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archivo seleccion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amaño de archivo: {1} MB ({2} by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its por muestr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recuencia de muestreo: {1} kHz</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Quitar el archivo seleccionado de la bibliote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iminar el archivo también del disco du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rech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ipo de conten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Begi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icio de la licenc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Expir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in de la licenc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ciones de CD de audio restan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ransferencias restan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 Art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tista del 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ño de public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ista nº:</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scribir cambios en el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ir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duc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limit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NECT Player vers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mponen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xEngine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xEngine  vers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penMG vers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racenote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cenote vers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uto-Update vers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ions of Content Provided by All Music Guide   Â©2003 AEC One Stop Group, Inc. All Music Guide is a registered Trademark of AEC One Stop Group, In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ortions of Content Provided by All Music Guide   ©2003 AEC One Stop Group, Inc. All Music Guide is a registered Trademark of AEC One Stop Group, Inc.</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arte de este software se basa en el trabajo realizado por el Independent JPEG Group.</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figuración de dispositivos portátil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 el contenido de la biblioteca del ordenador en el dispositivo y mantiene sincronizadas a estas dos unidad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Usted selecciona los soportes y las listas de reproducción que desea copiar cada vez en el dispositivo. Si hace cambios en la biblioteca o en el dispositivo, no afectan al ot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martSyn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lecciona y sincroniza de forma inteligente el contenido seleccionado  entre la biblioteca y el dispositivo utilizando el historial de reproducción, las clasificaciones y otras configuraciones personalizad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ha conectado un dispositivo. ¿Qué modo de transferencia de contenido desea utiliz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ódigo de err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at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ací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Album Tit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ítulo de álbum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Album Art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mbre de artista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Song Art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rtista de la canción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Song Tit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ítulo de la canción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Yea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ño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Genr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énero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ingún art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artis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ingún 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álbu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álbum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ingún gene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géner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géner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inguna p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p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pist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hay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ndo quot;{1}quo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altando quot;{1}quo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Tiemp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Updating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Actualizando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Transfiriendo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coding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Transcodificando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Eliminando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Importing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Importando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eando {1}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Detectad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Reading Data {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Leyendo datos {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ranscodificando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xportando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ndo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argando...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oosing Track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igiendo pistas...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yendo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Impor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o para la import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Expor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o para la export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Delet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o para elimin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 Not Suppor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o no compatibl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code Error</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rror de transcodific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Ful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spositivo llen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ispositivo conect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Disconnec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desconect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ari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reproducir la pista seleccio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licenci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 seguridad al reproducir la pista seleccio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current track cannot be played because there is no permiss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actual porque no tiene permis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be registrarse en CONNECT Service para poder reproducir la pista seleccio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be iniciar sesión en CONNECT Service y actualizar su suscripción para poder reproducir la pista seleccio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a pista seleccionada tiene un formato desconoc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 Please re-purchase the disabled tracks and try agai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 Vuelva a comprar las pistas desactivadas e inténtelo de nue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CD does not have enough space for tracks. Remove some tracks and try agai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l CD no contiene espacio suficiente para las pistas. Quite algunas pistas e inténtelo de nue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hay CD que grab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No hay interfaz de unida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bur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rror inesperado al grab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Hay que registrar este dispositivo de forma local antes de usarlo. ¿Desea registrar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stop CD playback before ripp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tenga la reproducción del CD antes de copiar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ectando a estación de rad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ea cancelar la grabación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ea cancelar el formateo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formatting begi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mienza el formateo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eo de CD en curso: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formating end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Formateo de CD termin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files to bur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 que se van a grab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progres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greso de la conversión: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files end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 termi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begin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mienza la grabación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progress: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ogreso de la grabación de CD: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completed successfull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rabación de CD termi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cancelled successfull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a cancelación de la grabación de CD se ha realizado satisfactoriament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ning for media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yendo sopor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ning for media: {1} folders found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yendo soportes: {1} carpetas encontrad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files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ndo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ancel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ctura cancel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ctura termi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d.  No files foun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ectura terminada.  No se ha encontrado ningún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omprar la pista selecciona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necesita una conexión a Internet para realizar la acción. Conéctese y vuelva a intentarl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Page: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rgando página: {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r arch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 Windo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t Sync Mode Windo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nfiguración del modo de sincroniz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 Box</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ould you like CONNECT Player to scan your system for music fil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ea que CONNECT Player explore el sistema en busca de archivos de músi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 %d, %Y</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 %b %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 Fre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KB libr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 Fre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MB libr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B Fre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GB libr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ins Use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min. usad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ins Tota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1} min. en tot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od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Mi cuen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pply artist to all</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signar artista a toda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orrar l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opiar est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just Volum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justar el volum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Saltar a este punt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urn repeat mode 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ivar el modo de repeti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urn shuffle mode 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ivar el modo de orden aleator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troducir un término de búsqued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lasifique este conteni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mbia el estilo de la vista de bibliotec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lustración. Arrastre y suelte nuevas imágenes aquí</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er información sobre el elemento que se está reproduciend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seleccionar todos los elemento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ditar una lista de reprodu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rear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ransferir a un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gregar elementos de la biblioteca a esta vis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iciar la grabación de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Detener esta ac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Transferir a o desde un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niciar la copia de pistas desde un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errar esta venta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Volver a la página anterio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Ir a la siguiente pági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Página de inici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ctualizar esta págin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amples: AlbumArtist\\AlbumName\\Year\\TrackNumber. Title - SongArtist creates 'The Amazons\\The Amazons\\1998\\3. Snowball - The Amazons.oma'</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ejemplos: ÁlbumArtista\\Nombre del álbum\\Año\\Número de pista. Título - CanciónArtista da como resultado 'The Amazons\\The Amazons\\1998\\3. Snowball - The Amazons.om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Borrar este CD-RW</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Quitar los elementos seleccionados del dispositivo</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los dispositivos portátil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 #{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 nº{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n empty playlist</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Crear una lista de reproducción vací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pply the artist name to all songs, overwriting song artist info</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Asignar el nombre del artista a todas las canciones sobreescribiendo la informació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42:00Z</dcterms:created>
  <dc:creator>sadabam</dc:creator>
  <dc:description/>
  <dc:language>en-US</dc:language>
  <cp:lastModifiedBy>sadabam</cp:lastModifiedBy>
  <dcterms:modified xsi:type="dcterms:W3CDTF">2005-11-14T10:35:00Z</dcterms:modified>
  <cp:revision>4</cp:revision>
  <dc:subject/>
  <dc:title/>
</cp:coreProperties>
</file>